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554"/>
      </w:tblGrid>
      <w:tr>
        <w:trPr/>
        <w:tc>
          <w:tcPr>
            <w:tcW w:w="451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 недропользования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риродных ресурсов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го округа - Югры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  С.А.Филатов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____» ______________ 2017 г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 Финансово-экономическом управлении Департамента недропользования и природных ресурсов Ханты-Мансийского автономного округа – Югры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алее – Положение)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Общие положения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bookmarkStart w:id="0" w:name="sub_4"/>
      <w:bookmarkEnd w:id="0"/>
      <w:r>
        <w:rPr>
          <w:sz w:val="28"/>
          <w:szCs w:val="28"/>
        </w:rPr>
        <w:tab/>
        <w:t xml:space="preserve">1.1. Финансово-экономическое управление Департамента недропользования и природных ресурсов Ханты-Мансийского автономного округа – Югры (далее – Управление, Департамент) является подразделением Департамента осуществляющим функции по </w:t>
      </w:r>
      <w:r>
        <w:rPr>
          <w:rFonts w:eastAsia="Calibri"/>
          <w:sz w:val="28"/>
          <w:szCs w:val="28"/>
        </w:rPr>
        <w:t>финансовому обеспечению деятельности Департамента в соответствии с законодательством Российской Федерации и Ханты-Мансийского автономного округа – Югр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bookmarkStart w:id="1" w:name="sub_4"/>
      <w:bookmarkEnd w:id="1"/>
      <w:r>
        <w:rPr>
          <w:sz w:val="28"/>
          <w:szCs w:val="28"/>
        </w:rPr>
        <w:tab/>
        <w:t xml:space="preserve">1.2. В своей деятельности Управление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Уставом (Основным законом)  автономного округа, законами автономного округа, постановлениями и распоряжениями Губернатора, Правительства, Положением о Департаменте, актами нормативного и ненормативного характера Департамента, а также настоящим Положение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ab/>
        <w:t>1.3.  Управление осуществляет свою деятельность во взаимодействии с территориальными органами федеральных органов исполнительной власти, органами государственной власти автономного округа, органами местного самоуправления муниципальных образований автономного округа, структурными подразделениями Департамента, подведомственными государственными учреждениями, общественными объединениями и иными организациями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Функции Управлени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Управление осуществляет следующие функции в установленной сфере деятельности Управ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Формирование документов и материалов, разрабатываемых при составлении проекта закона автономного округа о бюджете на очередной финансовый год и плановый период в установленной сфере деятельности Департам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Формирование бюджетных проектировок в области лесных отношений с учетом показателей Лесного плана и лесохозяйственных регламентов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Формирование государственного задания на выполнение работ в установленной сфере деятельности подведомственным государственным учреждениям, мониторинг выполнения государственных зада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3.4.Формирование и представление на утверждение Соглашений (дополнительных соглашений) о порядке и условиях предоставления субсидии на финансовое обеспечение выполнения государственного задания на выполнение работ государственным учреждениям, подведомственным Департамент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5. Подготовку и представление на утверждение ведомственного перечня государственных работ, выполняемых государственными учреждениями, подведомственными Департ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6.Расчет потребности средств на исполнение переданных полномочий в области лесных отношений (содержание Департамента, реализацию мероприятий по охране, защите и воспроизводству лес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7.Расчет потребности и предложения о финансировании расходов на обеспечение деятельности Департа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8. Подготовку и предоставление для утверждения бюджетных смет подведомственным казенным государственным учреждениям и планов финансово-хозяйственной деятельности подведомственным автономным и бюджетным государственным учрежд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 Подготовку  предложений  по  финансированию  государственных программ за  счёт  бюджета  автономного  округа  в  очередном  финансовом  году  и  плановом  периоде,  предложений  по  объёму  бюджетных  ассигнований  на  исполнение принимаемых  расходных  обязательств  и  изменения  по  действующим  расходным  обязательства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10. Организацию текущего контроля и исполнения утвержденных лимитов бюджетных обязательств  на реализацию программных мероприят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11. Подготовку аналитических материалов о расходовании средств  на исполнение переданных полномочий в разрезе отдельных статей экономического сектора бюджетной классифик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3.12. Разработку положений об установлении систем оплаты труда работников подведомственных государственных учрежде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13. Разработку   положений о стимулировании труда руководящих работников подведомственных государствен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4.Подготовку расчетов и документов для премирования работников подведомственных государственных учрежд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3.15. Подготовку проектов штатных расписаний подведомственных учреждений в соответствии с лимитами по труду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16. Разработку порядка по установлению размера поощрения работников Департамен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7. Подготовку расчётов  и  документов (ведомостей)  на  премирование  работников  Департамент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3.18.Расчет норм расхода топливно-смазочных материалов для оплаты расходов к месту проведения льготного отпуска и обратно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3.19. Подготовку расчетов фонда оплаты труда государственных  гражданских служащих Департамента для страхования государственных  гражданских служащи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3.20.Мониторинг заработной платы работников подведомственных учреждений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21. Составление и предоставление  статистической и отраслевой отчётности по труду и заработной плате по установленным формам по Департаменту и подведомственным учреждения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3.22.Составление и представление отчетности о расходовании субвенций на осуществление переданных полномочий в области лесных отношений, охоты и сохранения охотничьих ресурсов, в области охраны и использования объектов животного мир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23. Разработку и утверждение в программном комплексе «Региональная контрактная система» и Единой информационной системе  плана закупок Департамента, корректировку плана закупок, внесение изменений. Формирование, утверждение и ведение плана-графика закупок, изменение плана-графика закупок, а так же их размещение в ГИС «Государственный заказ» и в Единой информационной систем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24. Обоснование годового объема закупок в отношении закупок осуществляемых в соответствии с частью 1 статьи 93 федерального закона 44-ФЗ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25.Рассмотрение и согласование планов закупок подведомствен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26. Функции главного распорядителя и получателя средств бюджета, предусмотренных на содержание Департамента и реализацию возложенных на Департамент фун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27. Мониторинг, учет, анализ и прогнозирование доходов от использования природных ресурсов в установленной сфере  деятельности Департамента по уровням бюджетной системы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8. Подготовку сводной информации об итогах и прогнозах социально - экономического развития автономного округа в установленной сфере  деятельности Департ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29.Осуществляет при подготовке проектов государственных контрактов контроль объемов бюджетных ассигнований на соответствие утвержденным лимитам бюджетных обязательств, источникам финансирования, наличие указанных расходов в смете. Департа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30. Осуществляет учет кассовых и фактических расходов в строгом соответствии с кодами бюджетной классификации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31.Составляет бухгалтерский отчет по Департаменту для предоставления его в финансовый орган автономного округа в установленном порядке, консолидированный – по подведомственным государственным учреждениям Департ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32.Осуществляет организацию и ведение бухгалтерских счетов, учета и отчетности финансовых средств бюджетного финансирования и внебюджетных средств, материальных ценностей и основных фондов в соответствии с утвержденным планом, контроль законности, своевременности и правильности оформления и исполнения бюджетной сме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33.Осуществляет контроль сохранности основных средств, других материальных ценностей в местах их хранения и эксплуатации. Организует проведение переоценки основных фондов и инвентаризации материальных ценностей Департ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34. Обеспечивает начисление и выдачу денежного содержания (заработной платы) и других выплат сотрудникам Департамента, своевременное проведение расчетов, возникающих в процессе исполнения бюджетной сметы, с учреждениями и физическими лиц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35. Осуществляет хранение бухгалтерски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36. Составляет квартальные и годовые статистические отчеты по труду, численности и фонду оплаты труда по Департамен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37.Осуществляет учет и контроль исполнения предписаний судебных актов, принятых в отношении Департамента, в рамках полномочий отдела,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38.Осуществляет организацию и проведение комплексных, целевых проверок, ревизий подведомственных учреждений (организаций) Департ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39.Готовит проекты решений Департамента по результатам проверок, ревизий, организует контроль выполнения принятых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40.Готовит предложения об устранении недостатков, выявленных в ходе ревизий, прове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1.Осуществляет подготовку, и предоставляет руководству Департамента аналитические материалы по вопросам, отнесенным к компетенции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2.Разрабатывает распорядительные и методические документы по вопросам, относящие к компетенции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3.Осуществляет консультирование работников по вопросам организации архи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4.Формирует заказы, реализует функции представителя заказчика на выполнение работ, связанных с осуществлением функций Департ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5. Обеспечивает работу приемной директора Департ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6. Подготавливает совместно с другими структурными подразделениями Департамента справки и другие аналитические материалы о реализации планов, мероприятий, по другим вопросам, входящим в компетенцию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7. Обеспечивает изготовление и учет печатной бланочной продукции, печатей, штампов, внедрение электронных методов хранения и подготовки бланочной продукции Департ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8. Осуществляет иные функции в установленной сфере деятельности Департамента по поручению руководства Департ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9. Исполнение поручений и указаний Президента Российской Федерации, в том числе принимает меры по организации контроля за их исполнением в установленной сфере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0.Деятельность в работе конкурсных и аукционных комиссий при предоставлении права пользования участком недр для разведки и добычи полезных ископаемых или для геологического изучения недр, разведки и добычи полезных ископаемых, осуществляемых по совмещенной лицензии, за исключением участков недр федерального значения, при предоставлении  права на заключение договоров аренды лесных участков, договоров купли продажи лесных насаждений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51. Оказание методической помощи подведомственным учреждениям по вопросам, входящим в компетенцию Управ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52. Работу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53. Рассматривает в установленные законодательством Российской Федерации сроки, поступившие в Департамент обращения физических и юридических лиц, органов государственной власти и органов местного самоуправления по вопросам, относящимся к компетенции Управления, готовит на них ответы (проекты ответ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54. Исполняет поручения заместителя директора Департамента, директора Департамен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55. Принимает необходимые меры в целях реализации законов и иных нормативных правовых актов по вопросам, относящимся к компетенции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rStyle w:val="FontStyle13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20"/>
        <w:jc w:val="center"/>
        <w:rPr/>
      </w:pPr>
      <w:r>
        <w:rPr>
          <w:rStyle w:val="FontStyle13"/>
          <w:b/>
          <w:sz w:val="28"/>
          <w:szCs w:val="28"/>
          <w:lang w:val="en-US"/>
        </w:rPr>
        <w:t>III</w:t>
      </w:r>
      <w:r>
        <w:rPr>
          <w:rStyle w:val="FontStyle13"/>
          <w:b/>
          <w:sz w:val="28"/>
          <w:szCs w:val="28"/>
        </w:rPr>
        <w:t xml:space="preserve">. Организация деятельности Управления </w:t>
      </w:r>
    </w:p>
    <w:p>
      <w:pPr>
        <w:pStyle w:val="Style20"/>
        <w:ind w:firstLine="709"/>
        <w:jc w:val="both"/>
        <w:rPr>
          <w:rStyle w:val="FontStyle1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Управление для осуществления своих функций имеет право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Вносить руководству Департамента предложения по вопросам, относящимся к компетенции Упра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Знакомиться с документами, необходимыми для осуществления функций Департамента и Упра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1.3. Запрашивать и получать в установленном порядке от </w:t>
      </w:r>
      <w:r>
        <w:rPr>
          <w:rStyle w:val="FontStyle13"/>
          <w:sz w:val="28"/>
          <w:szCs w:val="28"/>
        </w:rPr>
        <w:t>территориальных органов федеральных органов исполнительной власти,</w:t>
      </w:r>
      <w:r>
        <w:rPr>
          <w:sz w:val="28"/>
          <w:szCs w:val="28"/>
        </w:rPr>
        <w:t xml:space="preserve"> органов государственной власти автономного округа, органов местного самоуправления муниципальных образований автономного округа, подразделений Департамента, учреждений, организаций, независимо от их организационно-правовой формы, сведения, необходимые для решения вопросов, относящихся к компетенции Управления. </w:t>
      </w:r>
    </w:p>
    <w:p>
      <w:pPr>
        <w:pStyle w:val="Style71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FontStyle13"/>
          <w:sz w:val="28"/>
          <w:szCs w:val="28"/>
        </w:rPr>
        <w:t xml:space="preserve">3.1.4. </w:t>
      </w:r>
      <w:r>
        <w:rPr>
          <w:rFonts w:cs="Times New Roman" w:ascii="Times New Roman" w:hAnsi="Times New Roman"/>
          <w:sz w:val="28"/>
          <w:szCs w:val="28"/>
        </w:rPr>
        <w:t xml:space="preserve">Вести в установленном порядке переписку по вопросам, относящимся к </w:t>
      </w:r>
      <w:r>
        <w:rPr>
          <w:rStyle w:val="FontStyle13"/>
          <w:sz w:val="28"/>
          <w:szCs w:val="28"/>
        </w:rPr>
        <w:t>компетенции</w:t>
      </w:r>
      <w:r>
        <w:rPr>
          <w:rFonts w:cs="Times New Roman" w:ascii="Times New Roman" w:hAnsi="Times New Roman"/>
          <w:sz w:val="28"/>
          <w:szCs w:val="28"/>
        </w:rPr>
        <w:t xml:space="preserve"> Управ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 Готовить проекты нормативных правовых актов автономного округа в пределах </w:t>
      </w:r>
      <w:r>
        <w:rPr>
          <w:rStyle w:val="FontStyle13"/>
          <w:sz w:val="28"/>
          <w:szCs w:val="28"/>
        </w:rPr>
        <w:t>компетенции</w:t>
      </w:r>
      <w:r>
        <w:rPr>
          <w:sz w:val="28"/>
          <w:szCs w:val="28"/>
        </w:rPr>
        <w:t xml:space="preserve"> Управления и направлять их на согласование соответствующим подразделениям Департамента, исполнительным органам государственной власти автономного округа.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ind w:firstLine="709"/>
        <w:jc w:val="both"/>
        <w:rPr/>
      </w:pPr>
      <w:r>
        <w:rPr>
          <w:sz w:val="28"/>
          <w:szCs w:val="28"/>
        </w:rPr>
        <w:t xml:space="preserve">3.1.6. Привлекать в установленном порядке специалистов структурных подразделений Департамента при подготовке проектов документов, справочной информации и других материалов по поручению руководства Департамен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1.8. Осуществлять иные права, входящие в компетенцию 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2. Сотрудники Управления несут персональную ответственность за выполнение обязанностей, возложенных на них в установленном порядк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Style w:val="FontStyle13"/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Руководство Управлением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уководство Управлением осуществляет начальник, назначаемый и освобождаемый от должности директором Департамента в соответствии с законодательством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Начальник Управл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Осуществляет общее руководство Управл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2.  Дает сотрудникам Управления обязательные для них в пределах их должностных обязанностей письменные и устные поручения (указания) по вопросам, отнесенным к </w:t>
      </w:r>
      <w:r>
        <w:rPr>
          <w:rStyle w:val="FontStyle13"/>
          <w:sz w:val="28"/>
          <w:szCs w:val="28"/>
        </w:rPr>
        <w:t>компетенции</w:t>
      </w:r>
      <w:r>
        <w:rPr>
          <w:sz w:val="28"/>
          <w:szCs w:val="28"/>
        </w:rPr>
        <w:t xml:space="preserve"> Управления, контролирует их исполне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 Принимает участие в совещаниях, проводимых руководством Департамента, вносит предложения по вопросам, относящимся к компетенции Управ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. Проводит служебные совещания с сотрудниками Управ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5. Подписывает служебную документацию в пределах своей компетен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6. Вносит в установленном порядке предложения руководителю Департамента о наложении дисциплинарных взысканий на лиц, допустивших должностные проступки, а также о поощрении работников за успешное и добросовестное исполнение должностных обязанностей.</w:t>
      </w:r>
    </w:p>
    <w:p>
      <w:pPr>
        <w:pStyle w:val="Normal"/>
        <w:ind w:firstLine="709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4.2.7. </w:t>
      </w:r>
      <w:r>
        <w:rPr>
          <w:rStyle w:val="FontStyle13"/>
          <w:sz w:val="28"/>
          <w:szCs w:val="28"/>
        </w:rPr>
        <w:t>Участвует в установленном порядке в</w:t>
      </w:r>
      <w:r>
        <w:rPr>
          <w:sz w:val="28"/>
          <w:szCs w:val="28"/>
        </w:rPr>
        <w:t xml:space="preserve"> координационных, совещательных органах (коллегиях, комиссиях, советах, рабочих группах) и иных </w:t>
      </w:r>
      <w:r>
        <w:rPr>
          <w:rStyle w:val="FontStyle13"/>
          <w:sz w:val="28"/>
          <w:szCs w:val="28"/>
        </w:rPr>
        <w:t>временных или постоянно созданных коллегиальных органах</w:t>
      </w:r>
      <w:r>
        <w:rPr>
          <w:sz w:val="28"/>
          <w:szCs w:val="28"/>
        </w:rPr>
        <w:t xml:space="preserve">, образуемых при Департаменте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8. Представляет Департамент по вопросам, отнесенным к компетенции Управления, в федеральных органах государственной власти, органах государственной власти субъектов Российской Федерации, органах государственной власти автономного округа, органах местного самоуправления муниципальных образований автономного округ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9. Несет персональную ответственность за осуществление функций, возложенных на Управление Положением о Департаменте, настоящим Положением, за соблюдение действующего законодательства, актов нормативного и </w:t>
      </w:r>
      <w:r>
        <w:rPr>
          <w:color w:val="000000"/>
          <w:sz w:val="28"/>
          <w:szCs w:val="28"/>
        </w:rPr>
        <w:t>ненормативного</w:t>
      </w:r>
      <w:r>
        <w:rPr>
          <w:sz w:val="28"/>
          <w:szCs w:val="28"/>
        </w:rPr>
        <w:t xml:space="preserve"> характера Департамента, сохранность имущества и документов, находящихся в ведении Управления, обеспечение соблюдения работниками Управления служебного распорядка Департамента и исполнительской дисциплин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2.10. В период временного отсутствия начальника Управления исполнение его обязанностей осуществляет заместитель начальника управления – начальник отдела или иной специалист Управления в соответствии с приказом Департамента. </w:t>
      </w:r>
    </w:p>
    <w:p>
      <w:pPr>
        <w:pStyle w:val="Normal"/>
        <w:shd w:fill="FFFFFF" w:val="clear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FontStyle14">
    <w:name w:val="Font Style14"/>
    <w:qFormat/>
    <w:rPr>
      <w:rFonts w:ascii="Trebuchet MS" w:hAnsi="Trebuchet MS" w:cs="Trebuchet MS"/>
      <w:sz w:val="22"/>
      <w:szCs w:val="22"/>
    </w:rPr>
  </w:style>
  <w:style w:type="character" w:styleId="Style17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rFonts w:ascii="Trebuchet MS" w:hAnsi="Trebuchet MS" w:eastAsia="Times New Roman" w:cs="Trebuchet MS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Цитата"/>
    <w:basedOn w:val="Normal"/>
    <w:qFormat/>
    <w:pPr>
      <w:shd w:fill="FFFFFF" w:val="clear"/>
      <w:spacing w:lineRule="exact" w:line="312"/>
      <w:ind w:left="2112" w:right="538" w:hanging="802"/>
    </w:pPr>
    <w:rPr>
      <w:b/>
      <w:bCs/>
      <w:color w:val="000000"/>
      <w:sz w:val="29"/>
      <w:szCs w:val="29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71">
    <w:name w:val="Style7"/>
    <w:basedOn w:val="Normal"/>
    <w:qFormat/>
    <w:pPr>
      <w:spacing w:lineRule="exact" w:line="322"/>
      <w:ind w:firstLine="557"/>
      <w:jc w:val="both"/>
    </w:pPr>
    <w:rPr>
      <w:rFonts w:ascii="Trebuchet MS" w:hAnsi="Trebuchet MS" w:cs="Trebuchet MS"/>
      <w:sz w:val="24"/>
      <w:szCs w:val="24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4"/>
      <w:jc w:val="right"/>
    </w:pPr>
    <w:rPr>
      <w:rFonts w:eastAsia="Calibri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Комментарий"/>
    <w:basedOn w:val="Normal"/>
    <w:next w:val="Normal"/>
    <w:qFormat/>
    <w:pPr>
      <w:widowControl/>
      <w:spacing w:before="75" w:after="0"/>
      <w:ind w:left="170" w:hanging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9:11:00Z</dcterms:created>
  <dc:creator>SysolyatinMP</dc:creator>
  <dc:description/>
  <cp:keywords/>
  <dc:language>en-US</dc:language>
  <cp:lastModifiedBy>admin</cp:lastModifiedBy>
  <cp:lastPrinted>2016-05-25T11:52:00Z</cp:lastPrinted>
  <dcterms:modified xsi:type="dcterms:W3CDTF">2017-07-05T21:11:00Z</dcterms:modified>
  <cp:revision>17</cp:revision>
  <dc:subject/>
  <dc:title/>
</cp:coreProperties>
</file>